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4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品源知识产权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4-09-29T00:23:31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